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5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>Powiat Włocławski – Dom Pomocy Społecznej  w Kowal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_Hlk66094650"/>
      <w:bookmarkStart w:id="2" w:name="_Hlk66094650"/>
      <w:bookmarkEnd w:id="2"/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y/wykonawcy wspólnie ubiegającego się o udzielenie zamówieni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. 1 pz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„Kompleksowa dostawa gazu ziemnego dla Domu Pomocy Społecznej w Kowalu”, Nr zamówienia: ZP.272.1.41.2025, </w:t>
      </w:r>
      <w:r>
        <w:rPr>
          <w:rFonts w:cs="Times New Roman" w:ascii="Times New Roman" w:hAnsi="Times New Roman"/>
          <w:sz w:val="24"/>
          <w:szCs w:val="24"/>
        </w:rPr>
        <w:t xml:space="preserve">prowadzonego przez Starostwo Powiatowe we Włocławku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. 1 pzp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zastosować, gdy zachodzą przesłanki wykluczenia z art. 108 ust. 1 pkt 1, 2 i 5 pzp, a wykonawca korzysta z procedury samooczyszczenia, o której mowa w art. 110 ust. 2 pzp]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spośród wymienionych w art. 108 ust. 1 pkt 1, 2 i 5 pzp)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110 ust. 2 pzp podjąłem następujące środki naprawcze i zapobiegawcze: 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</w:t>
      </w:r>
      <w:r>
        <w:rPr>
          <w:rFonts w:cs="Times New Roman" w:ascii="Times New Roman" w:hAnsi="Times New Roman"/>
          <w:iCs/>
          <w:sz w:val="24"/>
          <w:szCs w:val="24"/>
        </w:rPr>
        <w:t>(Dz. U. z 2025 r., poz. 514)</w:t>
      </w:r>
      <w:r>
        <w:rPr>
          <w:rStyle w:val="FootnoteAnchor"/>
          <w:rFonts w:cs="Times New Roman" w:ascii="Times New Roman" w:hAnsi="Times New Roman"/>
          <w:i/>
          <w:iCs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WARUNKÓW UDZIAŁU W POSTĘPOWANI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bookmarkStart w:id="3" w:name="_Hlk99016333"/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stosuje tylko wykonawca/ wykonawca wspólnie ubiegający się o zamówienie]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  </w:t>
      </w:r>
      <w:bookmarkStart w:id="4" w:name="_Hlk104578808"/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 pkt 16.1.2</w:t>
      </w:r>
      <w:bookmarkStart w:id="5" w:name="_Hlk150778928"/>
      <w:r>
        <w:rPr>
          <w:rFonts w:cs="Times New Roman" w:ascii="Times New Roman" w:hAnsi="Times New Roman"/>
          <w:b/>
          <w:bCs/>
          <w:sz w:val="24"/>
          <w:szCs w:val="24"/>
        </w:rPr>
        <w:t xml:space="preserve"> litera a) i b) </w:t>
      </w:r>
      <w:bookmarkStart w:id="6" w:name="_Hlk150778701"/>
      <w:r>
        <w:rPr>
          <w:rFonts w:cs="Times New Roman" w:ascii="Times New Roman" w:hAnsi="Times New Roman"/>
          <w:b/>
          <w:bCs/>
          <w:sz w:val="24"/>
          <w:szCs w:val="24"/>
        </w:rPr>
        <w:t>uprawnienia do prowadzenia określonej działalności gospodarczej lub zawodowej, o ile wynika to z odrębnych przepisów</w:t>
      </w:r>
      <w:bookmarkEnd w:id="4"/>
      <w:bookmarkEnd w:id="5"/>
      <w:bookmarkEnd w:id="6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7" w:name="_Hlk99016333"/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).</w:t>
      </w:r>
      <w:bookmarkEnd w:id="7"/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8" w:name="_Hlk99009560"/>
      <w:bookmarkStart w:id="9" w:name="_Hlk99009560"/>
      <w:bookmarkEnd w:id="9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10" w:name="_Hlk99009560"/>
      <w:bookmarkEnd w:id="10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pzp,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2) Wykonawcę oraz uczestnika konkursu, którego beneficjentem rzeczywistym w rozumieniu ustawy z dnia 1 marca 2018 r. o przeciwdziałaniu praniu pieniędzy oraz finansowaniu terroryzmu (Dz. U. z 2025 r., poz. 644,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 (Dz. U. z 2023 r., poz. 120,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  <w:i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i w:val="false"/>
      <w:iC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12:46:00Z</dcterms:created>
  <dc:creator>Zamowienia Publiczne</dc:creator>
  <dc:description/>
  <cp:keywords/>
  <dc:language>en-US</dc:language>
  <cp:lastModifiedBy>Justyna Kłobukowska</cp:lastModifiedBy>
  <cp:lastPrinted>2021-03-09T16:04:00Z</cp:lastPrinted>
  <dcterms:modified xsi:type="dcterms:W3CDTF">2025-11-26T10:40:00Z</dcterms:modified>
  <cp:revision>4</cp:revision>
  <dc:subject/>
  <dc:title/>
</cp:coreProperties>
</file>